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8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1021337"/>
      <w:bookmarkStart w:id="1" w:name="__Fieldmark__0_2321021337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1021337"/>
      <w:bookmarkStart w:id="3" w:name="__Fieldmark__1_2321021337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21021337"/>
      <w:bookmarkStart w:id="5" w:name="__Fieldmark__2_2321021337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21021337"/>
      <w:bookmarkStart w:id="7" w:name="__Fieldmark__3_2321021337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21021337"/>
      <w:bookmarkStart w:id="9" w:name="__Fieldmark__4_2321021337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21021337"/>
      <w:bookmarkStart w:id="11" w:name="__Fieldmark__5_2321021337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321021337"/>
      <w:bookmarkStart w:id="13" w:name="__Fieldmark__6_2321021337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321021337"/>
      <w:bookmarkStart w:id="15" w:name="__Fieldmark__7_2321021337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321021337"/>
      <w:bookmarkStart w:id="17" w:name="__Fieldmark__8_2321021337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321021337"/>
      <w:bookmarkStart w:id="19" w:name="__Fieldmark__9_2321021337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321021337"/>
      <w:bookmarkStart w:id="21" w:name="__Fieldmark__10_2321021337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321021337"/>
      <w:bookmarkStart w:id="23" w:name="__Fieldmark__11_2321021337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321021337"/>
      <w:bookmarkStart w:id="25" w:name="__Fieldmark__12_2321021337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321021337"/>
      <w:bookmarkStart w:id="27" w:name="__Fieldmark__13_2321021337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321021337"/>
      <w:bookmarkStart w:id="29" w:name="__Fieldmark__14_2321021337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321021337"/>
      <w:bookmarkStart w:id="31" w:name="__Fieldmark__15_2321021337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321021337"/>
      <w:bookmarkStart w:id="33" w:name="__Fieldmark__16_2321021337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321021337"/>
      <w:bookmarkStart w:id="35" w:name="__Fieldmark__17_2321021337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321021337"/>
      <w:bookmarkStart w:id="37" w:name="__Fieldmark__18_2321021337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321021337"/>
      <w:bookmarkStart w:id="39" w:name="__Fieldmark__19_2321021337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321021337"/>
      <w:bookmarkStart w:id="41" w:name="__Fieldmark__20_2321021337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321021337"/>
      <w:bookmarkStart w:id="43" w:name="__Fieldmark__21_2321021337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321021337"/>
      <w:bookmarkStart w:id="45" w:name="__Fieldmark__22_2321021337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321021337"/>
      <w:bookmarkStart w:id="47" w:name="__Fieldmark__23_2321021337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8-06-04T08:50:00Z</dcterms:modified>
  <cp:revision>17</cp:revision>
  <dc:subject/>
  <dc:title>MEMORIA DE ACTIVIDADES DEL AÑO 2014 DE ENTRENADOR DE DEPORTISTA ARAGONÉS CALIFICADO DE ALTO RENDIMIENTO</dc:title>
</cp:coreProperties>
</file>